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Formular za podnošenje prijedloga programa Komisiji za raspodjelu dijela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prihoda od igara na sreću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 xml:space="preserve">Kategorija A ( projekti do 15.000,00 EUR) 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 xml:space="preserve">Za : </w:t>
      </w:r>
      <w:r>
        <w:rPr>
          <w:lang w:val="sr-Latn-CS"/>
        </w:rPr>
        <w:t>Komisija za raspodjelu dijela prihoda od igara na sreću</w:t>
      </w:r>
    </w:p>
    <w:p>
      <w:pPr>
        <w:pStyle w:val="Normal"/>
        <w:rPr>
          <w:lang w:val="sr-Latn-CS"/>
        </w:rPr>
      </w:pPr>
      <w:r>
        <w:rPr>
          <w:lang w:val="sr-Latn-CS"/>
        </w:rPr>
        <w:t>Oblast : ( zaokružite oblast za koju konkurišete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val="sr-Latn-CS"/>
        </w:rPr>
      </w:pPr>
      <w:r>
        <w:rPr>
          <w:lang w:val="sr-Latn-CS"/>
        </w:rPr>
        <w:t>Socijalna zaštita i humanitarne djelatnos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lang w:val="sr-Latn-CS"/>
        </w:rPr>
      </w:pPr>
      <w:r>
        <w:rPr>
          <w:b/>
          <w:lang w:val="sr-Latn-CS"/>
        </w:rPr>
        <w:t>Zadovoljavanje potreba lica sa invaliditet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val="sr-Latn-CS"/>
        </w:rPr>
      </w:pPr>
      <w:r>
        <w:rPr>
          <w:lang w:val="sr-Latn-CS"/>
        </w:rPr>
        <w:t>Razvoj spor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val="sr-Latn-CS"/>
        </w:rPr>
      </w:pPr>
      <w:r>
        <w:rPr>
          <w:lang w:val="sr-Latn-CS"/>
        </w:rPr>
        <w:t>Kultura i tehnička kultu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val="sr-Latn-CS"/>
        </w:rPr>
      </w:pPr>
      <w:r>
        <w:rPr>
          <w:lang w:val="sr-Latn-CS"/>
        </w:rPr>
        <w:t>Vaninstitucionalno obrazovanje i vaspitanje djece i omlad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val="sr-Latn-CS"/>
        </w:rPr>
      </w:pPr>
      <w:r>
        <w:rPr>
          <w:lang w:val="sr-Latn-CS"/>
        </w:rPr>
        <w:t>Doprinos u borbi protiv droge i svih oblika zavisnosti</w:t>
      </w:r>
    </w:p>
    <w:p>
      <w:pPr>
        <w:pStyle w:val="Normal"/>
        <w:ind w:left="1620" w:hanging="1620"/>
        <w:rPr>
          <w:u w:val="single"/>
          <w:lang w:val="sr-Latn-CS"/>
        </w:rPr>
      </w:pPr>
      <w:r>
        <w:rPr>
          <w:lang w:val="sr-Latn-CS"/>
        </w:rPr>
        <w:t xml:space="preserve">Naziv programa : </w:t>
      </w:r>
      <w:r>
        <w:rPr>
          <w:u w:val="single"/>
          <w:lang w:val="sr-Latn-CS"/>
        </w:rPr>
        <w:t>PODRŠKOM DO PRAVIH RJEŠENJA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odnosilac programa ( naziv organizacije ): </w:t>
      </w:r>
      <w:r>
        <w:rPr>
          <w:u w:val="single"/>
          <w:lang w:val="sr-Latn-CS"/>
        </w:rPr>
        <w:t>Organizacija civilnih invalida rata za Nikšić,</w:t>
      </w:r>
      <w:r>
        <w:rPr>
          <w:lang w:val="sr-Latn-CS"/>
        </w:rPr>
        <w:t xml:space="preserve">       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ab/>
        <w:t xml:space="preserve">    </w:t>
      </w:r>
      <w:r>
        <w:rPr>
          <w:u w:val="single"/>
          <w:lang w:val="sr-Latn-CS"/>
        </w:rPr>
        <w:t xml:space="preserve">  Šavnik i Plužine</w:t>
      </w:r>
    </w:p>
    <w:p>
      <w:pPr>
        <w:pStyle w:val="Normal"/>
        <w:tabs>
          <w:tab w:val="clear" w:pos="720"/>
          <w:tab w:val="left" w:pos="5235" w:leader="none"/>
        </w:tabs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>Ime odgovorne osobe za realizaciju programa</w:t>
      </w:r>
      <w:r>
        <w:rPr>
          <w:u w:val="single"/>
          <w:lang w:val="sr-Latn-CS"/>
        </w:rPr>
        <w:t>:  Miomir – Mišo Guzin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lang w:val="sr-Latn-CS"/>
        </w:rPr>
        <w:t>Adresa i kontakt telefoni</w:t>
      </w:r>
      <w:r>
        <w:rPr>
          <w:u w:val="single"/>
          <w:lang w:val="sr-Latn-CS"/>
        </w:rPr>
        <w:t>:   Radoja Dakića bb,   tel 040/212-935, mob.  069/443-029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Žiro račun :  </w:t>
      </w:r>
      <w:r>
        <w:rPr>
          <w:u w:val="single"/>
          <w:lang w:val="sr-Latn-CS"/>
        </w:rPr>
        <w:t>535-1242-39 Prva banka Nikšić</w:t>
      </w:r>
    </w:p>
    <w:p>
      <w:pPr>
        <w:pStyle w:val="Normal"/>
        <w:rPr>
          <w:u w:val="single"/>
          <w:lang w:val="sr-Latn-CS"/>
        </w:rPr>
      </w:pPr>
      <w:r>
        <w:rPr>
          <w:lang w:val="sr-Latn-CS"/>
        </w:rPr>
        <w:t xml:space="preserve">PIB :   </w:t>
      </w:r>
      <w:r>
        <w:rPr>
          <w:u w:val="single"/>
          <w:lang w:val="sr-Latn-CS"/>
        </w:rPr>
        <w:t>02043394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Mjesto: </w:t>
      </w:r>
      <w:r>
        <w:rPr>
          <w:u w:val="single"/>
          <w:lang w:val="sr-Latn-CS"/>
        </w:rPr>
        <w:t xml:space="preserve"> Nikšić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Vrijeme realizacije: </w:t>
      </w:r>
      <w:r>
        <w:rPr>
          <w:u w:val="single"/>
          <w:lang w:val="sr-Latn-CS"/>
        </w:rPr>
        <w:t>_6 mjeseci__05.08.2011.-05.03.2012.g_______________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Ukupno potraživani iznos od Komisije: _</w:t>
      </w:r>
      <w:r>
        <w:rPr>
          <w:u w:val="single"/>
          <w:lang w:val="sr-Latn-CS"/>
        </w:rPr>
        <w:t>_7.300,00_EUR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</w:t>
      </w:r>
      <w:r>
        <w:rPr>
          <w:lang w:val="sr-Latn-CS"/>
        </w:rPr>
        <w:t xml:space="preserve"> – </w:t>
      </w:r>
      <w:r>
        <w:rPr>
          <w:sz w:val="28"/>
          <w:szCs w:val="28"/>
          <w:lang w:val="sr-Latn-CS"/>
        </w:rPr>
        <w:t>Sažetak programa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-720" w:hanging="360"/>
        <w:rPr/>
      </w:pPr>
      <w:r>
        <w:rPr>
          <w:lang w:val="sr-Latn-CS"/>
        </w:rPr>
        <w:t>Cilj programa : povećanje mobilnosti OSI, prvenstveno invalida rata,  i jačanje njihovih motoričkih sposobnosti i pružanje pravne podrške.</w:t>
      </w:r>
    </w:p>
    <w:p>
      <w:pPr>
        <w:pStyle w:val="Normal"/>
        <w:numPr>
          <w:ilvl w:val="0"/>
          <w:numId w:val="5"/>
        </w:numPr>
        <w:ind w:left="720" w:right="-720" w:hanging="360"/>
        <w:rPr>
          <w:lang w:val="sr-Latn-CS"/>
        </w:rPr>
      </w:pPr>
      <w:r>
        <w:rPr>
          <w:lang w:val="sr-Latn-CS"/>
        </w:rPr>
        <w:t>Ciljne grupe</w:t>
      </w:r>
    </w:p>
    <w:p>
      <w:pPr>
        <w:pStyle w:val="Normal"/>
        <w:ind w:left="720" w:right="-720" w:hanging="0"/>
        <w:rPr/>
      </w:pPr>
      <w:r>
        <w:rPr>
          <w:lang w:val="sr-Latn-CS"/>
        </w:rPr>
        <w:t>Direktne : osobe sa invaliditetom, civilni invalidi rata, od čega 10 osoba za rehabilitaciju i banjsko liječenje, pomoć u nabavci lijekova 10 osoba, hrane i ogreva za njih 10 i pružanje pravne podrške i  podizanje nivoa svijesti za kompletno članstvo (103 člana).</w:t>
      </w:r>
    </w:p>
    <w:p>
      <w:pPr>
        <w:pStyle w:val="Normal"/>
        <w:ind w:left="720" w:right="-720" w:hanging="0"/>
        <w:rPr>
          <w:lang w:val="sr-Latn-CS"/>
        </w:rPr>
      </w:pPr>
      <w:r>
        <w:rPr>
          <w:lang w:val="sr-Latn-CS"/>
        </w:rPr>
        <w:t>Indirektne: Centar za socijalni rad, Opština Nikšić, Ministarstvo rada i socijalnog staranja kao i građani Nikšića, Šavnika i Plužina koji će bolje razumjeti položaj civilnih invalida rata u društvu.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5"/>
        </w:numPr>
        <w:ind w:left="720" w:right="-720" w:hanging="360"/>
        <w:rPr>
          <w:lang w:val="sr-Latn-CS"/>
        </w:rPr>
      </w:pPr>
      <w:r>
        <w:rPr>
          <w:lang w:val="sr-Latn-CS"/>
        </w:rPr>
        <w:t>Glavne aktivnosti su:</w:t>
      </w:r>
    </w:p>
    <w:p>
      <w:pPr>
        <w:pStyle w:val="Normal"/>
        <w:numPr>
          <w:ilvl w:val="1"/>
          <w:numId w:val="5"/>
        </w:numPr>
        <w:ind w:left="1440" w:right="-720" w:hanging="360"/>
        <w:rPr>
          <w:lang w:val="sr-Latn-CS"/>
        </w:rPr>
      </w:pPr>
      <w:r>
        <w:rPr>
          <w:lang w:val="sr-Latn-CS"/>
        </w:rPr>
        <w:t>Ažuriranje baze podataka o civilnim invalidima rata, koji nijesu regulisali svoj status po Zakonu o boračko- invalidskoj zaštiti a imaju procenat invalidnosti 20%, 30% i 40% a njih je ukupno 25 lica,  revidiranje njihovih potreba i upoznavanje sa trenutnim zdravstvenim stanjem, porodičnom situacijom i materijalnom položaju</w:t>
      </w:r>
    </w:p>
    <w:p>
      <w:pPr>
        <w:pStyle w:val="Normal"/>
        <w:numPr>
          <w:ilvl w:val="1"/>
          <w:numId w:val="5"/>
        </w:numPr>
        <w:ind w:left="1440" w:right="-720" w:hanging="360"/>
        <w:rPr/>
      </w:pPr>
      <w:r>
        <w:rPr>
          <w:lang w:val="sr-Latn-CS"/>
        </w:rPr>
        <w:t>Upućivanje na odmor i oporavak članova sa zdravstveno-indikativnim potrebama (rehabilitacioni centri, banje, liječilišta,more, planina)</w:t>
      </w:r>
    </w:p>
    <w:p>
      <w:pPr>
        <w:pStyle w:val="Normal"/>
        <w:numPr>
          <w:ilvl w:val="1"/>
          <w:numId w:val="5"/>
        </w:numPr>
        <w:ind w:left="1440" w:right="-720" w:hanging="360"/>
        <w:rPr/>
      </w:pPr>
      <w:r>
        <w:rPr>
          <w:lang w:val="sr-Latn-CS"/>
        </w:rPr>
        <w:t>Izrada analize i predloga mjera za normativno uređivanje i obezbjeđivanje specifičnih potreba i  interesa u lokalnoj zajednici;</w:t>
      </w:r>
    </w:p>
    <w:p>
      <w:pPr>
        <w:pStyle w:val="Normal"/>
        <w:numPr>
          <w:ilvl w:val="1"/>
          <w:numId w:val="5"/>
        </w:numPr>
        <w:ind w:left="1440" w:right="-720" w:hanging="360"/>
        <w:rPr/>
      </w:pPr>
      <w:r>
        <w:rPr>
          <w:lang w:val="sr-Latn-CS"/>
        </w:rPr>
        <w:t>Nabavka i snadbijevanje članova neophodnim lijekovima, ortopedskim i drugim pomagalima.</w:t>
      </w:r>
    </w:p>
    <w:p>
      <w:pPr>
        <w:pStyle w:val="Normal"/>
        <w:numPr>
          <w:ilvl w:val="1"/>
          <w:numId w:val="5"/>
        </w:numPr>
        <w:ind w:left="1440" w:right="-720" w:hanging="360"/>
        <w:rPr>
          <w:lang w:val="sr-Latn-CS"/>
        </w:rPr>
      </w:pPr>
      <w:r>
        <w:rPr>
          <w:lang w:val="sr-Latn-CS"/>
        </w:rPr>
        <w:t>Jednokratne  novčane pomoći za najugroženije članove,</w:t>
      </w:r>
    </w:p>
    <w:p>
      <w:pPr>
        <w:pStyle w:val="Normal"/>
        <w:numPr>
          <w:ilvl w:val="1"/>
          <w:numId w:val="5"/>
        </w:numPr>
        <w:ind w:left="1440" w:right="-720" w:hanging="360"/>
        <w:rPr/>
      </w:pPr>
      <w:r>
        <w:rPr>
          <w:lang w:val="sr-Latn-CS"/>
        </w:rPr>
        <w:t>Pružanje savjetodavne i pravne podrške ,</w:t>
      </w:r>
    </w:p>
    <w:p>
      <w:pPr>
        <w:pStyle w:val="Normal"/>
        <w:numPr>
          <w:ilvl w:val="1"/>
          <w:numId w:val="5"/>
        </w:numPr>
        <w:ind w:left="1440" w:right="-720" w:hanging="360"/>
        <w:rPr/>
      </w:pPr>
      <w:r>
        <w:rPr>
          <w:lang w:val="sr-Latn-CS"/>
        </w:rPr>
        <w:t xml:space="preserve">Obilazak starijih i slabo pokretnih članova u prigradskim naseljima i udaljenim seoskim područjima radi stvaranja kompletne slike njihovih potreba i mogućnosti kao i određivanje predloga rješenja i mjera koji su adekvatni njihovim potrebama. </w:t>
      </w:r>
    </w:p>
    <w:p>
      <w:pPr>
        <w:pStyle w:val="Normal"/>
        <w:numPr>
          <w:ilvl w:val="0"/>
          <w:numId w:val="5"/>
        </w:numPr>
        <w:ind w:left="720" w:right="-720" w:hanging="360"/>
        <w:rPr/>
      </w:pPr>
      <w:r>
        <w:rPr>
          <w:lang w:val="sr-Latn-CS"/>
        </w:rPr>
        <w:t>Mjesto realizacije je Nikšić sa okolnim selima i prigradskim naseljima, kao i  Šavnik i Plužine sa pripadajućim selima i zaseocima u kojima žive civilni invalidi rata.</w:t>
      </w:r>
    </w:p>
    <w:p>
      <w:pPr>
        <w:pStyle w:val="Normal"/>
        <w:numPr>
          <w:ilvl w:val="0"/>
          <w:numId w:val="5"/>
        </w:numPr>
        <w:ind w:left="720" w:right="-720" w:hanging="360"/>
        <w:rPr>
          <w:lang w:val="sr-Latn-CS"/>
        </w:rPr>
      </w:pPr>
      <w:r>
        <w:rPr>
          <w:lang w:val="sr-Latn-CS"/>
        </w:rPr>
        <w:t xml:space="preserve">Ukupni budžet   </w:t>
      </w:r>
      <w:r>
        <w:rPr>
          <w:u w:val="single"/>
          <w:lang w:val="sr-Latn-CS"/>
        </w:rPr>
        <w:t>8.270,00 EUR</w:t>
      </w:r>
      <w:r>
        <w:rPr>
          <w:lang w:val="sr-Latn-CS"/>
        </w:rPr>
        <w:t xml:space="preserve">, a traženi iznos Komisije je     </w:t>
      </w:r>
      <w:r>
        <w:rPr>
          <w:u w:val="single"/>
          <w:lang w:val="sr-Latn-CS"/>
        </w:rPr>
        <w:t>7.300,00 EUR</w:t>
      </w:r>
    </w:p>
    <w:p>
      <w:pPr>
        <w:pStyle w:val="Normal"/>
        <w:ind w:right="-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right="-720" w:hanging="72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II – Detaljne informacije o programu</w:t>
      </w:r>
    </w:p>
    <w:p>
      <w:pPr>
        <w:pStyle w:val="Normal"/>
        <w:ind w:left="720" w:right="-720" w:hanging="720"/>
        <w:rPr>
          <w:lang w:val="sr-Latn-CS"/>
        </w:rPr>
      </w:pPr>
      <w:r>
        <w:rPr>
          <w:sz w:val="28"/>
          <w:szCs w:val="28"/>
          <w:lang w:val="sr-Latn-CS"/>
        </w:rPr>
        <w:t>2.1</w:t>
      </w:r>
      <w:r>
        <w:rPr>
          <w:lang w:val="sr-Latn-CS"/>
        </w:rPr>
        <w:t xml:space="preserve"> </w:t>
      </w:r>
      <w:r>
        <w:rPr>
          <w:b/>
          <w:lang w:val="sr-Latn-CS"/>
        </w:rPr>
        <w:t>Opis problem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Organizacija civilnih invalida rata Nikšić, Šavnik i Plužine osnovana je 19 aprila 1974 godine sa sjedištem u Nikšiću, i okupljala 276 lica sa oštećenjem od 20-100%. Danas Organizacija broji 103 lica, njih 25 nijesu regulisali svoj status po Zakonu o boračkoj i invalidskoj zaštiti. Ova  poulacija, pod teretom starosti ( prosjek oko  70 godina), bolesti i posledica ranjavanja u ratu, oskudicom i lošim materijalnim položajem, je jedna od najugroženijih kategorija građana, koja ne može da obezbijedi sebi i porodici ni osnovnu egzistenciju. </w:t>
      </w:r>
    </w:p>
    <w:p>
      <w:pPr>
        <w:pStyle w:val="Normal"/>
        <w:rPr>
          <w:sz w:val="28"/>
          <w:szCs w:val="28"/>
          <w:lang w:val="sr-Latn-CS"/>
        </w:rPr>
      </w:pPr>
      <w:r>
        <w:rPr>
          <w:lang w:val="sr-Latn-CS"/>
        </w:rPr>
        <w:t>Do njihovog invaliditeta došlo je pod ratnim uslovima  kad su rizikovali svoj život za današnjicu i današnje naraštaje, sa trajnim posledicama po život i zdravlje. Društvo najčešće zaboravlja  svoj dug prema njima, anerijetko se krše i njihova stečena prava.</w:t>
      </w:r>
    </w:p>
    <w:p>
      <w:pPr>
        <w:pStyle w:val="Normal"/>
        <w:rPr/>
      </w:pPr>
      <w:r>
        <w:rPr>
          <w:lang w:val="sr-Latn-CS"/>
        </w:rPr>
        <w:t>Naša statistiku pokazuje da je ova organizacija 2011 godine imala 103 članova, a sada izgleda ovako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Grupa i procena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IKŠI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ŠAVNI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LUŽI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KUPNO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 grupa   100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II grupa  100%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II grupa   90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V grupa   80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 grupa    70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lang w:val="sr-Latn-CS"/>
              </w:rPr>
              <w:t>VI grupa   60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II grupa  50%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stali- por.inv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8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Ovo su podaci koji se odnose samo na one civilne invalide rata koji su ostvarili zakonsku zaštitu, ali je  i čenjenica da postoje još 25 građana sa našeg područja sa tjelesnim oštećenjem od 40%, 30%, 20% invaliditeta sa neregulisanim statusom. Ove godine obilazimo osobe sa invaliditetom sa procentom 20%, 30% i 40% , dajemo im pravnu pomoć radi obnavljanja postupka i upućivanja na ljekarsku komisiju za utvrđivanje procenta invalidnosti. U pitanju su pretežno lica koja su prošla 70 godina život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620"/>
        <w:gridCol w:w="13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RIMAN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ikši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Šav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lužin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kupn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Lična invalidn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      </w:t>
            </w:r>
            <w:r>
              <w:rPr>
                <w:b/>
                <w:lang w:val="sr-Latn-CS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     </w:t>
            </w:r>
            <w:r>
              <w:rPr>
                <w:b/>
                <w:lang w:val="sr-Latn-C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      </w:t>
            </w:r>
            <w:r>
              <w:rPr>
                <w:b/>
                <w:lang w:val="sr-Latn-C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        </w:t>
            </w:r>
            <w:r>
              <w:rPr>
                <w:b/>
                <w:lang w:val="sr-Latn-CS"/>
              </w:rPr>
              <w:t>7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Njega i pomo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rtopedski doda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aterijalno obezbjeđen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odatak na samohra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orodična invalidn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Svi ovi podaci pokazuju kako je u pitanju jedna zaista ranjiva grupa čija teška invalidnost zahtjeva poseban pristup i tretman. Imajući još u vidu da je starosna struktura našeg članstva u prosjeku 70 godina, da je najveći broj njih lošeg zdravstvenog stanja, mnogi materijalno ugroženi ili čak bez riješenog stambenog pitanja, onda dobijamo jasnu predstavu o njihovom dosta nepovoljnom i zabrinjavajućem položaj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2.2 Ciljevi programa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Cilj nam je lakša i brža emancipacija i integracija osoba sa invaliditetom u društvo. Ovim projektom će se položaj 103 civilnih invalida rata poboljšati u znatnoj mjeri sa veoma pozitivnim efektima. Oni se neće osjećati zaboravljeni i zanemareni od strane cijelog društva, već prihvaćeni i ispoštovani, a čovjeku u njihovim godinama to mnogo više znači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2.3 Ciljne grup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Ciljne grupe su svi članovi organizacije njih 103, od čega 62 muškarca i 41 žene, kao i osobe koje su vezane za postelju, a uživaju dodatak za njegu i pomoć od strane drugog lic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2.4 Detaljan opis aktivnosti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1"/>
          <w:numId w:val="5"/>
        </w:numPr>
        <w:ind w:left="1440" w:right="-720" w:hanging="360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Ažuriranje baze podataka o civilnim invalidima rata, revidiranje njihovih potreba i upoznavanje sa trenutnim zdravstvenim stanjem, porodičnom situacijom i materijalnom položaju</w:t>
      </w:r>
    </w:p>
    <w:p>
      <w:pPr>
        <w:pStyle w:val="Normal"/>
        <w:ind w:left="1440" w:right="-720" w:hanging="0"/>
        <w:rPr>
          <w:lang w:val="sr-Latn-CS"/>
        </w:rPr>
      </w:pPr>
      <w:r>
        <w:rPr>
          <w:lang w:val="sr-Latn-CS"/>
        </w:rPr>
        <w:t>Zbog lošeg zdravstvenog i materijalnog položaja broj civilnih invalida rata se stalno smanjuje, a njihove potrebe se usložnjavaju, a mogućnosti slabe pa je ažuriranje baze podataka neophodno vršiti stalno kako bismo imali jasnu sliku o njihovim potrebama</w:t>
      </w:r>
    </w:p>
    <w:p>
      <w:pPr>
        <w:pStyle w:val="Normal"/>
        <w:numPr>
          <w:ilvl w:val="1"/>
          <w:numId w:val="5"/>
        </w:numPr>
        <w:ind w:left="1440" w:right="-720" w:hanging="360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Upućivanje na odmor i oporavak članova sa zdravstveno-indikativnim potrebama (rehabilitacioni centri, banje, liječilišta,more, planina)</w:t>
      </w:r>
    </w:p>
    <w:p>
      <w:pPr>
        <w:pStyle w:val="Normal"/>
        <w:ind w:left="1440" w:right="-720" w:hanging="0"/>
        <w:rPr>
          <w:lang w:val="sr-Latn-CS"/>
        </w:rPr>
      </w:pPr>
      <w:r>
        <w:rPr>
          <w:lang w:val="sr-Latn-CS"/>
        </w:rPr>
        <w:t>Neki od naših članova ne mogu ići na planinu, drugi ne podnose more, a svima njima treba neka vrsta odmora, oporavka i rehabilitacije, tako da ćemo u skladu sa njihovim trenutnim stanjem odabrati onu vrstu odmora i oporavka koja im najviše pogoduje.</w:t>
      </w:r>
    </w:p>
    <w:p>
      <w:pPr>
        <w:pStyle w:val="Normal"/>
        <w:numPr>
          <w:ilvl w:val="1"/>
          <w:numId w:val="5"/>
        </w:numPr>
        <w:ind w:left="1440" w:right="-720" w:hanging="360"/>
        <w:rPr/>
      </w:pPr>
      <w:r>
        <w:rPr>
          <w:b/>
          <w:u w:val="single"/>
          <w:lang w:val="sr-Latn-CS"/>
        </w:rPr>
        <w:t>Izrada analize i predloga mjera za normativno uređivanje i obezbjeđivanje specifičnih potreba i  interesa u lokalnoj zajednici</w:t>
      </w:r>
      <w:r>
        <w:rPr>
          <w:b/>
          <w:lang w:val="sr-Latn-CS"/>
        </w:rPr>
        <w:t>;</w:t>
      </w:r>
    </w:p>
    <w:p>
      <w:pPr>
        <w:pStyle w:val="Normal"/>
        <w:ind w:left="1440" w:right="-720" w:hanging="0"/>
        <w:rPr>
          <w:lang w:val="sr-Latn-CS"/>
        </w:rPr>
      </w:pPr>
      <w:r>
        <w:rPr>
          <w:lang w:val="sr-Latn-CS"/>
        </w:rPr>
        <w:t>U Nikšiću je usvojen Lokalni plan aktivnosti za osobe sa invaliditetom i njegova realizacija tek počinje. Prilagođavaćemo naše aktivnosti njemu i tražiti nova zakonska rješenja i povlastice koja će omogućiti bolji i lakši život ove populacije.</w:t>
      </w:r>
    </w:p>
    <w:p>
      <w:pPr>
        <w:pStyle w:val="Normal"/>
        <w:numPr>
          <w:ilvl w:val="1"/>
          <w:numId w:val="5"/>
        </w:numPr>
        <w:ind w:left="1440" w:right="-720" w:hanging="360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Nabavka i snadbijevanje članova neophodnim lijekovima, ortopedskim i drugim pomagalima.</w:t>
      </w:r>
    </w:p>
    <w:p>
      <w:pPr>
        <w:pStyle w:val="Normal"/>
        <w:ind w:left="1440" w:right="-720" w:hanging="0"/>
        <w:rPr>
          <w:lang w:val="sr-Latn-CS"/>
        </w:rPr>
      </w:pPr>
      <w:r>
        <w:rPr>
          <w:lang w:val="sr-Latn-CS"/>
        </w:rPr>
        <w:t>Jedan broj naših članova koristi lijekove koji nijesu na spisku za refundaciju i za to su i potrebna značajna sredstva koja nemaju. Potrudićemo se da im obezbijedimo te lijekove ili novac za njihovu nabavku dok kod nekih fale ortopedska i druga pomagala koja se kod nas ne mogu nabaviti pa ćemo im omogućiti ovim projektom i nabavku istih.</w:t>
      </w:r>
    </w:p>
    <w:p>
      <w:pPr>
        <w:pStyle w:val="Normal"/>
        <w:numPr>
          <w:ilvl w:val="1"/>
          <w:numId w:val="5"/>
        </w:numPr>
        <w:ind w:left="1440" w:right="-720" w:hanging="360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 xml:space="preserve">Jednokratne  novčane pomoći za najugroženije članove </w:t>
      </w:r>
    </w:p>
    <w:p>
      <w:pPr>
        <w:pStyle w:val="Normal"/>
        <w:ind w:left="1440" w:right="-720" w:hanging="0"/>
        <w:rPr>
          <w:lang w:val="sr-Latn-CS"/>
        </w:rPr>
      </w:pPr>
      <w:r>
        <w:rPr>
          <w:lang w:val="sr-Latn-CS"/>
        </w:rPr>
        <w:t>Članovi koji ne mogu koristiti banju ili odmor dobiće jednokratnu novčanu pomoć kako bi nabavili neophodne namirnice, odjeću, obuću, ogrijev i sl.</w:t>
      </w:r>
    </w:p>
    <w:p>
      <w:pPr>
        <w:pStyle w:val="Normal"/>
        <w:numPr>
          <w:ilvl w:val="1"/>
          <w:numId w:val="5"/>
        </w:numPr>
        <w:ind w:left="1440" w:right="-720" w:hanging="360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Pružanje savjetodavne i pravne podrške</w:t>
      </w:r>
    </w:p>
    <w:p>
      <w:pPr>
        <w:pStyle w:val="Normal"/>
        <w:ind w:left="1440" w:right="-720" w:hanging="0"/>
        <w:rPr>
          <w:lang w:val="sr-Latn-CS"/>
        </w:rPr>
      </w:pPr>
      <w:r>
        <w:rPr>
          <w:lang w:val="sr-Latn-CS"/>
        </w:rPr>
        <w:t>Posebno za članopve koji nijesu regulisali svoj status prema Zakonu o boračkoj i invalidskoj zaštiti pružaćemo savjetodavnu pomoć i podršku, kao i oko obezbjeđivanja raznih povlastica, na primjer za putovanje.</w:t>
      </w:r>
    </w:p>
    <w:p>
      <w:pPr>
        <w:pStyle w:val="Normal"/>
        <w:numPr>
          <w:ilvl w:val="1"/>
          <w:numId w:val="5"/>
        </w:numPr>
        <w:ind w:left="1440" w:right="-720" w:hanging="360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Obilazak starijih i slabo pokretnih članova u prigradskim naseljima i udaljenim seoskim područjima radi stvaranja kompletne slike njihovih potreba i mogućnosti kao i određivanje predloga rješenja i mjera koji su adekvatni njihovim potrebama</w:t>
      </w:r>
    </w:p>
    <w:p>
      <w:pPr>
        <w:pStyle w:val="Normal"/>
        <w:ind w:left="1440" w:right="-720" w:hanging="0"/>
        <w:rPr>
          <w:lang w:val="sr-Latn-CS"/>
        </w:rPr>
      </w:pPr>
      <w:r>
        <w:rPr>
          <w:lang w:val="sr-Latn-CS"/>
        </w:rPr>
        <w:t>Naši članovi koji žive u selima, zaseocima i prigradskim naseljima  nerijetko žive sami u materijalnoj oskudici, nema ko ni lijekove da im odnese, a ne znaju ni za prava i povlastice koje imaju. Obići ćemo i ta domaćinstva i izaći u susret njihovim potrebam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2.5 Vremenski okvir aktivnosti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rojekat će trajati </w:t>
      </w:r>
      <w:r>
        <w:rPr>
          <w:u w:val="single"/>
          <w:lang w:val="sr-Latn-CS"/>
        </w:rPr>
        <w:t>6 mjeseci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900"/>
        <w:gridCol w:w="810"/>
        <w:gridCol w:w="810"/>
        <w:gridCol w:w="630"/>
        <w:gridCol w:w="73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jesec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ktivno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V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Pripremna fa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lang w:val="sr-Latn-CS"/>
              </w:rPr>
            </w:pPr>
            <w:r>
              <w:rPr>
                <w:lang w:val="sr-Latn-CS"/>
              </w:rPr>
              <w:t>Ažuriranje baze podata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lang w:val="sr-Latn-CS"/>
              </w:rPr>
            </w:pPr>
            <w:r>
              <w:rPr>
                <w:lang w:val="sr-Latn-CS"/>
              </w:rPr>
              <w:t>Obilazak članova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sr-Latn-CS"/>
              </w:rPr>
            </w:pPr>
            <w:r>
              <w:rPr>
                <w:lang w:val="sr-Latn-CS"/>
              </w:rPr>
              <w:t>Upućivanje na odmor i oporav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sr-Latn-CS"/>
              </w:rPr>
            </w:pPr>
            <w:r>
              <w:rPr>
                <w:lang w:val="sr-Latn-CS"/>
              </w:rPr>
              <w:t>Komunikacija sa članovi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sr-Latn-CS"/>
              </w:rPr>
            </w:pPr>
            <w:r>
              <w:rPr>
                <w:lang w:val="sr-Latn-CS"/>
              </w:rPr>
              <w:t>Komunikacija sa banjama, rehabilitacionim i turističkim centrima i odmarališti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    Sastanci sa članovi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2.    Savjetodavna i pravna podrš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3.    Izrada analize i predloga mjera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4.    Obilazak članova iz sela i nasel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1.   Nabavka lijekova, hrane, pomagala i njihova distribuci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    Raspodjela novčane pomoći i namir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3     Vođenje administracije, rad kancelari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Monitoring i evaluaci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Završna faza, izvještavan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x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2.6 Način praćenja i procjena uspješnosti realizacij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 xml:space="preserve">Monitoring i evaluacija projekta odrađivaće volonteri naše organizacije koji nam uvijek izađu u susret i pomognu oko ove aktivnosti. To je širok krug eksperata, najrazličitijih nivoa i stepena stručnosti, spremnih da odrade ovaj dio projekta volonterski  i  bez nadoknade. Oni će sprovesti anketiranje i odgovarajuće ispitivanje među korisnicima projekta i ocjeniti uspješnost našeg projekta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2.7 Održivost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Naša država je usvojila konvenciju o pravima OSI i Strategiju o integraciji OSI, a naša Opština Nikšić je usvojila Lokalni akcioni plan za osobe sa invaliditetom. Sve to nam garantuje da će ovaj i ovakvi projekti moći nastaviti i održavati sve dok budu postojali civilni invalidi rat u Crnoj Gor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BUDŽET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826"/>
        <w:gridCol w:w="1411"/>
        <w:gridCol w:w="882"/>
        <w:gridCol w:w="816"/>
        <w:gridCol w:w="906"/>
        <w:gridCol w:w="975"/>
        <w:gridCol w:w="104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Rb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9" w:hanging="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Kategorija troškov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Jed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mjer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Cijena/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Jed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mjer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Broj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Ukupno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U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Drug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zvori 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Potražuje se od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Komisij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Aktivnost 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Ažuriranje baze podata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jese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0€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00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00€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bilazak čl. Iz sela i naselj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sob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x 10 osob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€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00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00€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Upućivanje na odmor i oporavak 10 lic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soba/pansion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x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5€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500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500€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evoz  do banje i povratak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sob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€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0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0€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Podzbir I 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4.000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4.000€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Aktivnost 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astanci sa čl., osveženje, trpšk. dolask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astan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x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5€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00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00€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avjetodavna  i pravna podrška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(pravnik na pola radnog vremena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jese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0€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00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00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00€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Podzbir II 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.300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4000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900€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3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Aktivnost 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abavka lijekova , hrane i ogreva za 4 mjesec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jese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*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5€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00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00€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Raspodjela novčane pomoć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jese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€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0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0€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>Podzbir III 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.500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.500€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Honorari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Koordinator projekt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jese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0€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00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00€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državanje higijene (članarina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jese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0€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40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40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Podzbir IV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840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40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600€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Administrativni troškovi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Kancelarijski materijal (članarian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jes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0€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80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80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Vođenje administracije, finansija i komun. sa banjam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mjese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0€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00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00€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TT troškovi  (od članarine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jesec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5€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50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50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>Podzbir V 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6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30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300€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Ukupni troškov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8.270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1.420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7.300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II  Detaljne informacije o podnosiocu programa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Organizacija civilnih invalida rata za Nikšić, Šavnik i Plužine, koja je osnovana 1974 godine, a kao NVO  17.02.2000 godine rešenjem Ministarstva Pravde broj 452. Organizacija radi na okupljanju i zašititi invalida rata, svoju pažnju i angažovanje fokusirali smo na pitanja koja najdirektnjije tangiraju ovu grupaciju građana, čije je tjelesno oštećenje od najmanje 50% nastupilo usled posledica rane, povrede, ozlede ili psihosomatskih bolesti koje su ostavile vidne tragove, a tjelesno oštećenje nastalo :</w:t>
      </w:r>
    </w:p>
    <w:p>
      <w:pPr>
        <w:pStyle w:val="Normal"/>
        <w:numPr>
          <w:ilvl w:val="0"/>
          <w:numId w:val="4"/>
        </w:numPr>
        <w:rPr/>
      </w:pPr>
      <w:r>
        <w:rPr>
          <w:lang w:val="sr-Latn-CS"/>
        </w:rPr>
        <w:t>u vezi sa ratnim operacijama, kao što su bombardovanje, ulične borbe, zalutali metak i sl.</w:t>
      </w:r>
    </w:p>
    <w:p>
      <w:pPr>
        <w:pStyle w:val="Normal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>neprijateljskim terorističkim akcijama i  i neprijateljskim djelovanjem</w:t>
      </w:r>
    </w:p>
    <w:p>
      <w:pPr>
        <w:pStyle w:val="Normal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>eksplozijom zaostalog ratnog materijal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Organizacija je imala zadatak da se znatno angažuje na prikupljaju baze podataka, evidentiranju svih civilnih invalida njihovim posjetama, izradi evidencionog lista, knjizi evidencije i izvršenju statističke obrade podataka. Naša organizacija je bila otvorena i aktivna, dostupna svima i kroz neposredne kontakte, posjete i putem telefona, iako nije imala nijednog profesionalnog radnika.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Organizacija koristi kancelariju Opštine Nikšić. Kancelarija je opremljena kancelarijskim namještajem dobijenim od donatora. </w:t>
      </w:r>
    </w:p>
    <w:p>
      <w:pPr>
        <w:pStyle w:val="Normal"/>
        <w:rPr/>
      </w:pPr>
      <w:r>
        <w:rPr>
          <w:lang w:val="sr-Latn-CS"/>
        </w:rPr>
        <w:t>U toku prethodnog perioda podnijeto je 30 zahtjeva za povećanje invalidnine, kao i obnavljanje postupka za invalide sa procentom 20, 30 i 40..</w:t>
      </w:r>
    </w:p>
    <w:p>
      <w:pPr>
        <w:pStyle w:val="Normal"/>
        <w:rPr/>
      </w:pPr>
      <w:r>
        <w:rPr>
          <w:lang w:val="sr-Latn-CS"/>
        </w:rPr>
        <w:t>Upućeno je mnogo zahtjeva za donaciju na razne adrese , ali od toga smo imali vrlo male koristi, osim od pisanih projekata.</w:t>
      </w:r>
    </w:p>
    <w:p>
      <w:pPr>
        <w:pStyle w:val="Normal"/>
        <w:rPr>
          <w:lang w:val="sr-Latn-CS"/>
        </w:rPr>
      </w:pPr>
      <w:r>
        <w:rPr>
          <w:lang w:val="sr-Latn-CS"/>
        </w:rPr>
        <w:t>Kao otvorena i fleksibilna organizacija odlično smo sarađivali sa drugim NVO organizacijama. Sa organima lokalne samouprave i sa državnim organima imali smo kontakte i saradnju po svim pitanjima od interesa i značaja po naše članove. Prije svega moramo konstatovati sa izuzetnim zadovoljstvom da smo u Savezu civilnih invalida rata Crne Gore imali punu podršku, pomoć i kompleksnu saradnju na svim sektorima i poslovima našeg djelovanja. Moramo istaći saradnju sa službenicima Sekretarijata za društvene djelatnosti i opšte upravne poslove Opština Nikšić, Šavnik i Plužine. Nijesmo zaboravili ni na javnost i našu prezentaciju u štampi, na radiju i televiziji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To bi bio dakle zaokružen izvještaj o našem radu i djelovanju u proteklim godinama koje možemo slobodno ocijeniti uspješnim, jer imamo iskustvo za realizaciju podnešenog projekta ( naša organizacija ima pravnika, ekonomista, prosvetnih radnika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ikšić                                                                                             Koordinator projekta</w:t>
      </w:r>
    </w:p>
    <w:p>
      <w:pPr>
        <w:pStyle w:val="Normal"/>
        <w:jc w:val="both"/>
        <w:rPr/>
      </w:pPr>
      <w:r>
        <w:rPr>
          <w:lang w:val="sr-Latn-CS"/>
        </w:rPr>
        <w:t>02.09.2011. godine                                                                         Miomir – Mišo Guzin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      </w:t>
      </w:r>
      <w:r>
        <w:rPr>
          <w:lang w:val="sr-Latn-CS"/>
        </w:rPr>
        <w:t>___________________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 prilog predlogu projekta dostavljamo sva tražena dokument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2240" w:h="15840"/>
      <w:pgMar w:left="1800" w:right="1260" w:gutter="0" w:header="0" w:top="81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39:00Z</dcterms:created>
  <dc:creator>PC</dc:creator>
  <dc:description/>
  <cp:keywords/>
  <dc:language>en-US</dc:language>
  <cp:lastModifiedBy>milena.remikovic</cp:lastModifiedBy>
  <cp:lastPrinted>2011-10-02T13:57:00Z</cp:lastPrinted>
  <dcterms:modified xsi:type="dcterms:W3CDTF">2011-11-24T10:39:00Z</dcterms:modified>
  <cp:revision>2</cp:revision>
  <dc:subject/>
  <dc:title>Formular za podnošenje prijedloga programa Komisiji za raspodjelu dijela </dc:title>
</cp:coreProperties>
</file>